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libri" w:hAnsi="Calibri" w:cs="Calibri"/>
          <w:sz w:val="24"/>
          <w:szCs w:val="24"/>
        </w:rPr>
      </w:pPr>
      <w:r>
        <w:rPr>
          <w:rFonts w:cs="Calibri" w:ascii="Calibri" w:hAnsi="Calibri"/>
          <w:sz w:val="24"/>
          <w:szCs w:val="24"/>
        </w:rPr>
        <w:t>SECTION 16450</w:t>
      </w:r>
    </w:p>
    <w:p>
      <w:pPr>
        <w:pStyle w:val="PlainText"/>
        <w:jc w:val="center"/>
        <w:rPr>
          <w:rFonts w:ascii="Calibri" w:hAnsi="Calibri" w:cs="Calibri"/>
          <w:sz w:val="24"/>
          <w:szCs w:val="24"/>
        </w:rPr>
      </w:pPr>
      <w:r>
        <w:rPr>
          <w:rFonts w:cs="Calibri" w:ascii="Calibri" w:hAnsi="Calibri"/>
          <w:sz w:val="24"/>
          <w:szCs w:val="24"/>
        </w:rPr>
      </w:r>
    </w:p>
    <w:p>
      <w:pPr>
        <w:pStyle w:val="PlainText"/>
        <w:jc w:val="center"/>
        <w:rPr>
          <w:rFonts w:ascii="Calibri" w:hAnsi="Calibri" w:cs="Calibri"/>
          <w:sz w:val="24"/>
          <w:szCs w:val="24"/>
        </w:rPr>
      </w:pPr>
      <w:r>
        <w:rPr>
          <w:rFonts w:cs="Calibri" w:ascii="Calibri" w:hAnsi="Calibri"/>
          <w:sz w:val="24"/>
          <w:szCs w:val="24"/>
        </w:rPr>
        <w:t>GROUNDING</w:t>
      </w:r>
    </w:p>
    <w:p>
      <w:pPr>
        <w:pStyle w:val="PlainText"/>
        <w:jc w:val="center"/>
        <w:rPr>
          <w:rFonts w:ascii="Calibri" w:hAnsi="Calibri" w:cs="Calibri"/>
          <w:sz w:val="24"/>
          <w:szCs w:val="24"/>
        </w:rPr>
      </w:pPr>
      <w:r>
        <w:rPr>
          <w:rFonts w:cs="Calibri" w:ascii="Calibri" w:hAnsi="Calibri"/>
          <w:sz w:val="24"/>
          <w:szCs w:val="24"/>
        </w:rPr>
      </w:r>
    </w:p>
    <w:p>
      <w:pPr>
        <w:pStyle w:val="PlainText"/>
        <w:jc w:val="center"/>
        <w:rPr>
          <w:rFonts w:ascii="Calibri" w:hAnsi="Calibri" w:cs="Calibri"/>
          <w:sz w:val="24"/>
          <w:szCs w:val="24"/>
        </w:rPr>
      </w:pPr>
      <w:r>
        <w:rPr>
          <w:rFonts w:cs="Calibri" w:ascii="Calibri" w:hAnsi="Calibri"/>
          <w:sz w:val="24"/>
          <w:szCs w:val="24"/>
        </w:rPr>
      </w:r>
    </w:p>
    <w:p>
      <w:pPr>
        <w:pStyle w:val="PlainText"/>
        <w:jc w:val="both"/>
        <w:rPr>
          <w:rFonts w:ascii="Calibri" w:hAnsi="Calibri" w:cs="Calibri"/>
          <w:sz w:val="24"/>
          <w:szCs w:val="24"/>
        </w:rPr>
      </w:pPr>
      <w:r>
        <w:rPr>
          <w:rFonts w:cs="Calibri" w:ascii="Calibri" w:hAnsi="Calibri"/>
          <w:sz w:val="24"/>
          <w:szCs w:val="24"/>
        </w:rPr>
        <w:t>PART 1 - GENERAL</w:t>
      </w:r>
    </w:p>
    <w:p>
      <w:pPr>
        <w:pStyle w:val="PlainText"/>
        <w:tabs>
          <w:tab w:val="clear" w:pos="720"/>
          <w:tab w:val="left" w:pos="630" w:leader="none"/>
          <w:tab w:val="left" w:pos="1080" w:leader="none"/>
        </w:tabs>
        <w:ind w:left="990" w:hanging="90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1.01 </w:t>
        <w:tab/>
        <w:t>RELATED DOCUMENTS:</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w:t>
        <w:tab/>
        <w:t>Drawings and general provisions of Contract, including General and Special Provisions and Division 1 Specification sections, apply to work of this section.</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pPr>
      <w:r>
        <w:rPr>
          <w:rFonts w:eastAsia="Calibri" w:cs="Calibri" w:ascii="Calibri" w:hAnsi="Calibri"/>
          <w:sz w:val="24"/>
          <w:szCs w:val="24"/>
        </w:rPr>
        <w:t xml:space="preserve"> </w:t>
      </w:r>
      <w:r>
        <w:rPr>
          <w:rFonts w:cs="Calibri" w:ascii="Calibri" w:hAnsi="Calibri"/>
          <w:sz w:val="24"/>
          <w:szCs w:val="24"/>
        </w:rPr>
        <w:tab/>
        <w:t>B.</w:t>
        <w:tab/>
        <w:t>Division 16 Basic Materials and Methods sections apply to work of this section.</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02 </w:t>
        <w:tab/>
        <w:t>QUALITY ASSURANCE:</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Electric Code Compliance: Comply with applicable local electrical code requirements of the authority having jurisdiction, and NEC as applicable to electrical grounding and bonding, pertaining to systems, circuits and equipment.</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UL Compliance: Comply with applicable requirements of UL Standards No.'s 467, "Electrical Grounding and Bonding Equipment", and 869, "Electrical Service Equipment", pertaining to grounding and bonding of systems, circuits and equipment In addition, comply with UL Std. 486A, "Wire Connectors and Soldering Lugs for Use with Copper Conductors." Provide grounding and bonding products, which are UL-listed and labeled for their intended usage.</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C.</w:t>
        <w:tab/>
        <w:tab/>
        <w:t>IEEE Compliance: Comply with applicable requirements and recommended installation practices of IEEE Standards 80, 81, 151 and 152 pertaining to grounding and bonding of systems, circuits and equipment.</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1.03 </w:t>
        <w:tab/>
        <w:t>NEMA COMPLIANCE:</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ab/>
        <w:t>Stds. Pub/No. LA1 Surge Arresters Stds. Pub/No. FB1 Fittings, Cast metal boxes and conduit bodies for conduit assembly.</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1.04 </w:t>
        <w:tab/>
        <w:t>DESCRIPTION OF WORK:</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Extent of grounding work is indicated by drawing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A separate grounding conductor, sized in accordance with NEC Table 250-122, unless indicated otherwise, shall be provided in the conduit with the circuit conductors for all branch circuits and feeder circuits.  The grounding conductor covering shall be a green color. Conduit runs shall be increased in size where necessary to accommodate the grounding conductor in addition to circuit conductors. The electrical continuity of all conduit runs shall be verified and corrected where necessary.</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C.</w:t>
        <w:tab/>
        <w:tab/>
        <w:t xml:space="preserve">Additional grounding conductors and conduit shall be provided as shown on the drawings. </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D.</w:t>
        <w:tab/>
        <w:tab/>
        <w:t>All electrical equipment enclosures and conductor enclosures shall be grounded. This includes but is not limited to metal raceways, outlet boxes, cabinets, switch boxes, motor frames, transformer cases, metal back panel of fiberglass enclosure and metallic enclosure for all electrical equipment.</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E.</w:t>
        <w:tab/>
        <w:tab/>
        <w:t>Requirements of this section apply to electrical grounding work specified elsewhere in these specifications.</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PART 2 - PRODUCTS</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2.01 </w:t>
        <w:tab/>
        <w:t>GROUNDING:</w:t>
      </w:r>
    </w:p>
    <w:p>
      <w:pPr>
        <w:pStyle w:val="PlainText"/>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ab/>
        <w:t>Materials and Components:  Where materials or components are not otherwise indicated, comply with NEC, NEMA and established industry standards for applications indicated.</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Provide conduit, tube, duct and fittings complying with other Division 16 section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C.</w:t>
        <w:tab/>
        <w:tab/>
        <w:t>Ground Rods:  Ground Rods: UL-listed copper-bonded steel, 3/4" dia. x 10'.  Copper-clad will not be allowed.</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D.</w:t>
        <w:tab/>
        <w:t>Electrical Grounding Connection Accessories: Provide electrical UL-listed insulating tape, heat-shrinkable insulating tubing, solder, soldering flux, bonding straps, as recommended by accessories manufacturers for type services indicated.</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PART 3 - EXECU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3.01</w:t>
        <w:tab/>
        <w:t>INSTALLATION OF GROUNDING SYSTEM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Install electrical grounding systems as indicated, in accordance with manufacturer’s written instructions and with recognized industry practices to ensure grounding and ground-fault protection devices comply with requirements.  Comply with requirements of NEC, NESC, and NEMA standards for installation of grounding and ground-fault protection systems and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Coordinate with other electrical work as necessary to interface installation of grounding system and ground-fault protection devices with other work.</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C.</w:t>
        <w:tab/>
        <w:t>Weld or bolt cable connections to ground rod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D.</w:t>
        <w:tab/>
        <w:t>Install clamp-on connectors only on thoroughly cleaned metal contact surfaces, to ensure electrical conductivity and circuit integrity.</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E.</w:t>
        <w:tab/>
        <w:t>Terminate feeder and branch circuit insulated equipment-grounding conductors with grounding lug, bus, or bushing.</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F.</w:t>
        <w:tab/>
        <w:t>Tighten grounding and bonding connectors and terminals, including screws and bolts, in accordance with manufacturer’s published torque-tightening values for connectors and bolts.  Where manufacturer’s torquing requirements are not indicated, tighten connections to comply with tightening torque values specified in UL 486A to assure permanent and effective grounding.</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G.</w:t>
        <w:tab/>
        <w:t>Route grounding connections and conductors to ground and protective devices in shortest and straightest paths as possible to minimize transient voltage ris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H.</w:t>
        <w:tab/>
        <w:t xml:space="preserve">Where a common connection point requires multiple grounding conductors, provide a grounding bar with at least the same number of terminal connection barrels as there are conductors.  </w:t>
      </w:r>
      <w:r>
        <w:rPr>
          <w:rFonts w:cs="Calibri" w:ascii="Calibri" w:hAnsi="Calibri"/>
          <w:sz w:val="24"/>
          <w:szCs w:val="24"/>
          <w:u w:val="single"/>
        </w:rPr>
        <w:t>Multiple conductors under one barrel lug will not be acceptable</w:t>
      </w:r>
      <w:r>
        <w:rPr>
          <w:rFonts w:cs="Calibri" w:ascii="Calibri" w:hAnsi="Calibri"/>
          <w:sz w:val="24"/>
          <w:szCs w:val="24"/>
        </w:rPr>
        <w:t>.</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I.</w:t>
        <w:tab/>
        <w:t>Apply oxide inhibiting compound (i.e. T &amp; B’s Contax or equal by ILSCO, or Penn-Union to field-connections, buried metallic grounding and bonding products, and places where factory applied protective coatings have been destroyed, which are subjected to corrosive ac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J.</w:t>
        <w:tab/>
        <w:t>Apply oxide-inhibitor compound to all connections made outdoors or in damp locations according to manufacturer’s instruction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numPr>
          <w:ilvl w:val="0"/>
          <w:numId w:val="1"/>
        </w:numPr>
        <w:tabs>
          <w:tab w:val="clear" w:pos="630"/>
          <w:tab w:val="clear" w:pos="990"/>
          <w:tab w:val="left" w:pos="720" w:leader="none"/>
          <w:tab w:val="left" w:pos="1440" w:leader="none"/>
          <w:tab w:val="left" w:pos="2160" w:leader="none"/>
        </w:tabs>
        <w:jc w:val="center"/>
        <w:rPr/>
      </w:pPr>
      <w:r>
        <w:rPr>
          <w:rFonts w:cs="Calibri" w:ascii="Calibri" w:hAnsi="Calibri"/>
          <w:sz w:val="24"/>
          <w:szCs w:val="24"/>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45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9:00Z</dcterms:created>
  <dc:creator>Dena Landry</dc:creator>
  <dc:description/>
  <cp:keywords/>
  <dc:language>en-US</dc:language>
  <cp:lastModifiedBy>Vickie Oddo</cp:lastModifiedBy>
  <cp:lastPrinted>2005-02-24T10:20:00Z</cp:lastPrinted>
  <dcterms:modified xsi:type="dcterms:W3CDTF">2021-05-10T15:32:00Z</dcterms:modified>
  <cp:revision>7</cp:revision>
  <dc:subject/>
  <dc:title>SECTION 16450</dc:title>
</cp:coreProperties>
</file>